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  <w:t>NEW YEAR’S RESOLUTIONS</w:t>
      </w:r>
    </w:p>
    <w:p>
      <w:pPr>
        <w:pStyle w:val="Normal"/>
        <w:jc w:val="center"/>
        <w:rPr>
          <w:rFonts w:ascii="Sybil Green" w:hAnsi="Sybil Green" w:cs="Sybil Green"/>
          <w:sz w:val="36"/>
          <w:szCs w:val="36"/>
        </w:rPr>
      </w:pPr>
      <w:r>
        <w:rPr>
          <w:rFonts w:cs="Sybil Green" w:ascii="Sybil Green" w:hAnsi="Sybil Green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ow can I improve in 2011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192"/>
        <w:gridCol w:w="2192"/>
        <w:gridCol w:w="2192"/>
      </w:tblGrid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olution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stacles preventing achievement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w do I avoid obstacles to accomplish my resolution?</w:t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ERSONAL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Lose 10 pounds by Ma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’t have money for a gym membership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n the track after school, walk outside, walk the dog</w:t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Get a job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d economy; no one is hiring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eep applying </w:t>
            </w:r>
            <w:r>
              <w:rPr>
                <w:i/>
                <w:sz w:val="28"/>
                <w:szCs w:val="28"/>
              </w:rPr>
              <w:t>everywhere,</w:t>
            </w:r>
            <w:r>
              <w:rPr>
                <w:sz w:val="28"/>
                <w:szCs w:val="28"/>
              </w:rPr>
              <w:t xml:space="preserve"> ask mom for chores around the house</w:t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top fighting with my girlfriend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e doesn’t trust me &amp; lives in Californi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k on the phone with her more, don’t give her reason to worry</w:t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ADEMIC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Get a B in Histor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 is boring &amp; I have a bad memory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 to tutorial, pay attention in class, turn in assignments</w:t>
            </w:r>
          </w:p>
        </w:tc>
      </w:tr>
      <w:tr>
        <w:trPr>
          <w:trHeight w:val="14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Do my homework 3 days/week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play sports and am too tired when I get home to do homework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t up a schedule and stick to it!</w:t>
            </w:r>
          </w:p>
        </w:tc>
      </w:tr>
      <w:tr>
        <w:trPr>
          <w:trHeight w:val="1483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Be on time to 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period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friend is always late to pick me up; sleeping in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t up 5 minutes earlier; ride to school with sister instea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bil Gree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03:00Z</dcterms:created>
  <dc:creator>Tech</dc:creator>
  <dc:description/>
  <cp:keywords/>
  <dc:language>en-US</dc:language>
  <cp:lastModifiedBy>Tech</cp:lastModifiedBy>
  <dcterms:modified xsi:type="dcterms:W3CDTF">2010-06-03T16:09:00Z</dcterms:modified>
  <cp:revision>4</cp:revision>
  <dc:subject/>
  <dc:title>NEW YEAR’S RESOLUTIONS</dc:title>
</cp:coreProperties>
</file>